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 E A H   S U B L I M E</w:t>
        <w:tab/>
        <w:tab/>
        <w:t xml:space="preserve"> Leah Sublime,</w:t>
        <w:tab/>
        <w:tab/>
        <w:t xml:space="preserve"> Goddess above me!</w:t>
        <w:tab/>
        <w:tab/>
        <w:t xml:space="preserve"> Snake of the slime</w:t>
        <w:tab/>
        <w:tab/>
        <w:t xml:space="preserve"> Alostrael, love me!</w:t>
        <w:tab/>
        <w:tab/>
        <w:t xml:space="preserve"> Our master, the devil</w:t>
        <w:tab/>
        <w:tab/>
        <w:t xml:space="preserve"> Prospers the revel.</w:t>
        <w:tab/>
        <w:tab/>
        <w:t xml:space="preserve"> Tread with your foot</w:t>
        <w:tab/>
        <w:tab/>
        <w:t xml:space="preserve"> My heart til it hurt!</w:t>
        <w:tab/>
        <w:tab/>
        <w:t xml:space="preserve"> Tread on it, put</w:t>
        <w:tab/>
        <w:tab/>
        <w:t xml:space="preserve"> The smear of your dirt</w:t>
        <w:tab/>
        <w:tab/>
        <w:t xml:space="preserve"> On my love, on my shame</w:t>
        <w:tab/>
        <w:tab/>
        <w:t xml:space="preserve"> Scribble your name!</w:t>
        <w:tab/>
        <w:tab/>
        <w:t xml:space="preserve"> Straddle your Beast</w:t>
        <w:tab/>
        <w:tab/>
        <w:t xml:space="preserve"> My Masterful Bitch</w:t>
        <w:tab/>
        <w:tab/>
        <w:t xml:space="preserve"> With the thighs of you greased</w:t>
        <w:tab/>
        <w:tab/>
        <w:t xml:space="preserve"> With the Sweat of your Itch!</w:t>
        <w:tab/>
        <w:tab/>
        <w:t xml:space="preserve"> Spit on me, scarlet</w:t>
        <w:tab/>
        <w:tab/>
        <w:t xml:space="preserve"> Mouth of my harlot!</w:t>
        <w:tab/>
        <w:tab/>
        <w:t xml:space="preserve"> Now from your wide</w:t>
        <w:tab/>
        <w:tab/>
        <w:t xml:space="preserve"> Raw cunt, the abyss,</w:t>
        <w:tab/>
        <w:tab/>
        <w:t xml:space="preserve"> Spend spouting the tide</w:t>
        <w:tab/>
        <w:tab/>
        <w:t xml:space="preserve"> Of your sizzling piss</w:t>
        <w:tab/>
        <w:tab/>
        <w:t xml:space="preserve"> In my mouth; oh my Wh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Let it pour, let it pour!</w:t>
        <w:tab/>
        <w:tab/>
        <w:t xml:space="preserve"> You stale like a mare</w:t>
        <w:tab/>
        <w:tab/>
        <w:t xml:space="preserve"> And fart as you stale;</w:t>
        <w:tab/>
        <w:tab/>
        <w:t xml:space="preserve"> Through straggled wet hair</w:t>
        <w:tab/>
        <w:tab/>
        <w:t xml:space="preserve"> You spout like a whale.</w:t>
        <w:tab/>
        <w:tab/>
        <w:t xml:space="preserve"> Splash the manure</w:t>
        <w:tab/>
        <w:tab/>
        <w:t xml:space="preserve"> And piss from the sew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Down to me quick</w:t>
        <w:tab/>
        <w:tab/>
        <w:t xml:space="preserve"> With your tooth on my lip</w:t>
        <w:tab/>
        <w:tab/>
        <w:t xml:space="preserve"> And your hand on my prick</w:t>
        <w:tab/>
        <w:tab/>
        <w:t xml:space="preserve"> With feverish grip</w:t>
        <w:tab/>
        <w:tab/>
        <w:t xml:space="preserve"> My life as it drinks--</w:t>
        <w:tab/>
        <w:tab/>
        <w:t xml:space="preserve"> How your breath stinks!</w:t>
        <w:tab/>
        <w:tab/>
        <w:t xml:space="preserve"> Your hand, oh unclean</w:t>
        <w:tab/>
        <w:tab/>
        <w:t xml:space="preserve"> Your hand that has wasted</w:t>
        <w:tab/>
        <w:tab/>
        <w:t xml:space="preserve"> Your love, in obscene</w:t>
        <w:tab/>
        <w:tab/>
        <w:t xml:space="preserve"> Black masses, that tas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Your soul, it's your hand!</w:t>
        <w:tab/>
        <w:tab/>
        <w:t xml:space="preserve"> Feel my prick stand!</w:t>
        <w:tab/>
        <w:tab/>
        <w:t xml:space="preserve"> Your life times from lewd</w:t>
        <w:tab/>
        <w:tab/>
        <w:t xml:space="preserve"> Little girl, to mature</w:t>
        <w:tab/>
        <w:tab/>
        <w:t xml:space="preserve"> Worn whore that has chewed</w:t>
        <w:tab/>
        <w:tab/>
        <w:t xml:space="preserve"> Your own pile of manure.</w:t>
        <w:tab/>
        <w:tab/>
        <w:t xml:space="preserve"> Your hand was the key to--</w:t>
        <w:tab/>
        <w:tab/>
        <w:t xml:space="preserve"> And now your frig me, too!</w:t>
        <w:tab/>
        <w:tab/>
        <w:t xml:space="preserve"> Rub all the much</w:t>
        <w:tab/>
        <w:tab/>
        <w:t xml:space="preserve"> Of your cunt on me, Leah</w:t>
        <w:tab/>
        <w:tab/>
        <w:t xml:space="preserve"> Cunt, let me suck</w:t>
        <w:tab/>
        <w:tab/>
        <w:t xml:space="preserve"> All your glued gonorrhea!</w:t>
        <w:tab/>
        <w:tab/>
        <w:t xml:space="preserve"> Cunt without end!</w:t>
        <w:tab/>
        <w:tab/>
        <w:t xml:space="preserve"> Amen! til you spend!</w:t>
        <w:tab/>
        <w:tab/>
        <w:t xml:space="preserve"> Cunt! you have harboured</w:t>
        <w:tab/>
        <w:tab/>
        <w:t xml:space="preserve"> All dirt and disease</w:t>
        <w:tab/>
        <w:tab/>
        <w:t xml:space="preserve"> In your slimy unbarbered</w:t>
        <w:tab/>
        <w:tab/>
        <w:t xml:space="preserve"> Loose hole, with its cheese</w:t>
        <w:tab/>
        <w:tab/>
        <w:t xml:space="preserve"> And its monthlies, and pox</w:t>
        <w:tab/>
        <w:tab/>
        <w:t xml:space="preserve"> You chewer of cocks!</w:t>
        <w:tab/>
        <w:tab/>
        <w:t xml:space="preserve"> Cunt, you have sucked</w:t>
        <w:tab/>
        <w:tab/>
        <w:t xml:space="preserve"> Up pricks, you squirted</w:t>
        <w:tab/>
        <w:tab/>
        <w:t xml:space="preserve"> Out foetuses, fucked</w:t>
        <w:tab/>
        <w:tab/>
        <w:t xml:space="preserve"> Til bastards you blurted</w:t>
        <w:tab/>
        <w:tab/>
        <w:t xml:space="preserve"> Out into space--</w:t>
        <w:tab/>
        <w:tab/>
        <w:t xml:space="preserve"> Spend on my face!</w:t>
        <w:tab/>
        <w:tab/>
        <w:t xml:space="preserve"> Rub all your gleet away!</w:t>
        <w:tab/>
        <w:tab/>
        <w:t xml:space="preserve"> Envenom the arrow.</w:t>
        <w:tab/>
        <w:tab/>
        <w:t xml:space="preserve"> May your pox eat away</w:t>
        <w:tab/>
        <w:tab/>
        <w:t xml:space="preserve"> Me to the marrow.</w:t>
        <w:tab/>
        <w:tab/>
        <w:t xml:space="preserve"> Cunt you have got me;</w:t>
        <w:tab/>
        <w:tab/>
        <w:t xml:space="preserve"> I love you to rot me!</w:t>
        <w:tab/>
        <w:tab/>
        <w:t xml:space="preserve"> Spend again, lash me!</w:t>
        <w:tab/>
        <w:tab/>
        <w:t xml:space="preserve"> Leah, one spasm</w:t>
        <w:tab/>
        <w:tab/>
        <w:t xml:space="preserve"> Scream to splash me.</w:t>
        <w:tab/>
        <w:tab/>
        <w:t xml:space="preserve"> Slime of the chasm</w:t>
        <w:tab/>
        <w:tab/>
        <w:t xml:space="preserve"> Choke me with spilth</w:t>
        <w:tab/>
        <w:tab/>
        <w:t xml:space="preserve"> Of your sow-belly's fil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Stab your demonical</w:t>
        <w:tab/>
        <w:tab/>
        <w:t xml:space="preserve"> Smile to my brain!</w:t>
        <w:tab/>
        <w:tab/>
        <w:t xml:space="preserve"> Soak me in cognac</w:t>
        <w:tab/>
        <w:tab/>
        <w:t xml:space="preserve"> Cunt and cocaine;</w:t>
        <w:tab/>
        <w:tab/>
        <w:t xml:space="preserve"> Sprawl on me!  Sit</w:t>
        <w:tab/>
        <w:tab/>
        <w:t xml:space="preserve"> On my mouth, Leah, shit!</w:t>
        <w:tab/>
        <w:tab/>
        <w:t xml:space="preserve"> Shit on me, slut!</w:t>
        <w:tab/>
        <w:tab/>
        <w:t xml:space="preserve"> Creamy the curds</w:t>
        <w:tab/>
        <w:tab/>
        <w:t xml:space="preserve"> That drip from your gut!</w:t>
        <w:tab/>
        <w:tab/>
        <w:t xml:space="preserve"> Greasy the turds!</w:t>
        <w:tab/>
        <w:tab/>
        <w:t xml:space="preserve"> Dribble your dung</w:t>
        <w:tab/>
        <w:tab/>
        <w:t xml:space="preserve"> On the tip of my tongue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Churn on me, Leah!</w:t>
        <w:tab/>
        <w:tab/>
        <w:t xml:space="preserve"> Twist on your thighs!</w:t>
        <w:tab/>
        <w:tab/>
        <w:t xml:space="preserve"> Smear diarrhoea</w:t>
        <w:tab/>
        <w:tab/>
        <w:t xml:space="preserve"> Into my eyes!</w:t>
        <w:tab/>
        <w:tab/>
        <w:t xml:space="preserve"> Splutter out shit</w:t>
        <w:tab/>
        <w:tab/>
        <w:t xml:space="preserve"> From the bottemless pit.</w:t>
        <w:tab/>
        <w:tab/>
        <w:t xml:space="preserve"> Turn to me, chew it</w:t>
        <w:tab/>
        <w:tab/>
        <w:t xml:space="preserve"> With me, Leah, whore!</w:t>
        <w:tab/>
        <w:tab/>
        <w:t xml:space="preserve"> Vomit it, spew it</w:t>
        <w:tab/>
        <w:tab/>
        <w:t xml:space="preserve"> And lick it once more.</w:t>
        <w:tab/>
        <w:tab/>
        <w:t xml:space="preserve"> We can make lust</w:t>
        <w:tab/>
        <w:tab/>
        <w:t xml:space="preserve"> Drunk on disgust.</w:t>
        <w:tab/>
        <w:tab/>
        <w:t xml:space="preserve"> Splay out your gut,</w:t>
        <w:tab/>
        <w:tab/>
        <w:t xml:space="preserve"> Your ass hole, my lover!</w:t>
        <w:tab/>
        <w:tab/>
        <w:t xml:space="preserve"> You buggering slut,</w:t>
        <w:tab/>
        <w:tab/>
        <w:t xml:space="preserve"> I know where to shove her!</w:t>
        <w:tab/>
        <w:tab/>
        <w:t xml:space="preserve"> There she goes, plumb</w:t>
        <w:tab/>
        <w:tab/>
        <w:t xml:space="preserve"> Up the foul Bitch's bum!</w:t>
        <w:tab/>
        <w:tab/>
        <w:t xml:space="preserve"> Sackful of skin</w:t>
        <w:tab/>
        <w:tab/>
        <w:t xml:space="preserve"> And bone, as I speak</w:t>
        <w:tab/>
        <w:tab/>
        <w:t xml:space="preserve"> I'll bugger your grin</w:t>
        <w:tab/>
        <w:tab/>
        <w:t xml:space="preserve"> Into a shriek.</w:t>
        <w:tab/>
        <w:tab/>
        <w:t xml:space="preserve"> Bugger you, slut</w:t>
        <w:tab/>
        <w:tab/>
        <w:t xml:space="preserve"> Bugger your gut!</w:t>
        <w:tab/>
        <w:tab/>
        <w:t xml:space="preserve"> Wriggle, you hog!</w:t>
        <w:tab/>
        <w:tab/>
        <w:t xml:space="preserve"> Wrench at the pin!</w:t>
        <w:tab/>
        <w:tab/>
        <w:t xml:space="preserve"> Wrench at it, drag</w:t>
        <w:tab/>
        <w:tab/>
        <w:t xml:space="preserve"> It half out, suck it i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Scream, you hog dirt, you!</w:t>
        <w:tab/>
        <w:tab/>
        <w:t xml:space="preserve"> I want it to hurt you!</w:t>
        <w:tab/>
        <w:tab/>
        <w:t xml:space="preserve"> Beast-Lioness, squirt</w:t>
        <w:tab/>
        <w:tab/>
        <w:t xml:space="preserve"> From your Cocksucker's hole!</w:t>
        <w:tab/>
        <w:tab/>
        <w:t xml:space="preserve"> Belch out the dirt</w:t>
        <w:tab/>
        <w:tab/>
        <w:t xml:space="preserve"> From your Syphillis soul.</w:t>
        <w:tab/>
        <w:tab/>
        <w:t xml:space="preserve"> Splutter foul words</w:t>
        <w:tab/>
        <w:tab/>
        <w:t xml:space="preserve"> Through your supper of turds!</w:t>
        <w:tab/>
        <w:tab/>
        <w:t xml:space="preserve"> May the Devil our lord, your</w:t>
        <w:tab/>
        <w:tab/>
        <w:t xml:space="preserve"> Soul scribble over</w:t>
        <w:tab/>
        <w:tab/>
        <w:t xml:space="preserve"> With sayings of ordure!</w:t>
        <w:tab/>
        <w:tab/>
        <w:t xml:space="preserve"> Call me your lover!</w:t>
        <w:tab/>
        <w:tab/>
        <w:t xml:space="preserve"> Slave of the gut</w:t>
        <w:tab/>
        <w:tab/>
        <w:t xml:space="preserve"> Of the arse of a slut!</w:t>
        <w:tab/>
        <w:tab/>
        <w:t xml:space="preserve"> Call me your sewer</w:t>
        <w:tab/>
        <w:tab/>
        <w:t xml:space="preserve"> Of spilth and snot</w:t>
        <w:tab/>
        <w:tab/>
        <w:t xml:space="preserve"> Your fart-sniffer, chewer</w:t>
        <w:tab/>
        <w:tab/>
        <w:t xml:space="preserve"> Of the shit in your slot.</w:t>
        <w:tab/>
        <w:tab/>
        <w:t xml:space="preserve"> Call me that as you rave</w:t>
        <w:tab/>
        <w:tab/>
        <w:t xml:space="preserve"> In the rape of your slave.</w:t>
        <w:tab/>
        <w:tab/>
        <w:t xml:space="preserve"> Fuck! Shit! Let me come</w:t>
        <w:tab/>
        <w:tab/>
        <w:t xml:space="preserve"> Alostrael--Fuck!</w:t>
        <w:tab/>
        <w:tab/>
        <w:t xml:space="preserve"> I've spent in your bum.</w:t>
        <w:tab/>
        <w:tab/>
        <w:t xml:space="preserve"> Shit! Give me the muck</w:t>
        <w:tab/>
        <w:tab/>
        <w:t xml:space="preserve"> From my whore's arse, slick</w:t>
        <w:tab/>
        <w:tab/>
        <w:t xml:space="preserve"> Dirt of my prick!</w:t>
        <w:tab/>
        <w:tab/>
        <w:t xml:space="preserve"> Eat it, you sow!</w:t>
        <w:tab/>
        <w:tab/>
        <w:t xml:space="preserve"> I'm your dog, fuck, shit!</w:t>
        <w:tab/>
        <w:tab/>
        <w:t xml:space="preserve"> Swallow it now!</w:t>
        <w:tab/>
        <w:tab/>
        <w:t xml:space="preserve"> Rest for a bit!</w:t>
        <w:tab/>
        <w:tab/>
        <w:t xml:space="preserve"> Satan, you gave</w:t>
        <w:tab/>
        <w:tab/>
        <w:t xml:space="preserve"> A crown to a slave.</w:t>
        <w:tab/>
        <w:tab/>
        <w:t xml:space="preserve"> I am your fate, on</w:t>
        <w:tab/>
        <w:tab/>
        <w:t xml:space="preserve"> Your belly, above you.</w:t>
        <w:tab/>
        <w:tab/>
        <w:t xml:space="preserve"> I swear it by Satan</w:t>
        <w:tab/>
        <w:tab/>
        <w:t xml:space="preserve"> Leah, I love you.</w:t>
        <w:tab/>
        <w:tab/>
        <w:t xml:space="preserve"> I'm going insane</w:t>
        <w:tab/>
        <w:tab/>
        <w:t xml:space="preserve"> Do it again!Aleister Crowl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